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J Developments: Mexico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Dang W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L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Jin H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Leo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Car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Pa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Jeong Eu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Po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Caro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’s: India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Sung Jo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Wa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Willia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Pa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Da Ju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Eb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Ann-Sharli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FC: Pakista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699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Cho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Seong Min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Ro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Hyung Rae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o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Yu Rim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Yua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Ke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Desesquell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Chlo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mbodia, Spain, Pakistan, Yemen, China, United States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JJJ: Bangladesh</w:t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Cho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Seung Le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Yo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Joo You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Ja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Woo Ju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Se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Si Ji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Casta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Juliet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E: Spain</w:t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Hu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Ke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S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Se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o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Yeon Je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Peterse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Emil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India, South Africa, Mexico, Australia, Bangladesh, Hondur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19:00Z</dcterms:created>
  <dc:creator>cameron_hall</dc:creator>
  <dc:description/>
  <cp:keywords/>
  <dc:language>en-US</dc:language>
  <cp:lastModifiedBy>cameron_hall</cp:lastModifiedBy>
  <dcterms:modified xsi:type="dcterms:W3CDTF">2008-10-21T06:11:00Z</dcterms:modified>
  <cp:revision>2</cp:revision>
  <dc:subject/>
  <dc:title/>
</cp:coreProperties>
</file>